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Petra Ema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d you send the press release to the Oregonian ? and whom els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ll phone  503-975-869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me phone 503-452-258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ww.PetraBrambrink.com  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Cynthia Johnson [mailto:johnsoncynthia@verizon.net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Tuesday, October 13, 2009 4:58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'R Hartmann'</w:t>
        <w:br/>
      </w:r>
      <w:r>
        <w:rPr>
          <w:rFonts w:cs="Tahoma" w:ascii="Tahoma" w:hAnsi="Tahoma"/>
          <w:b/>
          <w:bCs/>
          <w:sz w:val="20"/>
          <w:szCs w:val="20"/>
        </w:rPr>
        <w:t>Cc:</w:t>
      </w:r>
      <w:r>
        <w:rPr>
          <w:rFonts w:cs="Tahoma" w:ascii="Tahoma" w:hAnsi="Tahoma"/>
          <w:sz w:val="20"/>
          <w:szCs w:val="20"/>
        </w:rPr>
        <w:t xml:space="preserve"> 'Iris Noack'; Petra Brambrink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Re: Video Contac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n &amp; Petra -                         Ir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s ccd on this by Polly...since I can't make it tomorrow...still have a fever, she suggested next Monday, October 19th at noon. (I was hoping for later this week)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't know anything about this video...Sounds like you are the contact R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hanks,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nth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Petra Ema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orry to hear that – get well soon and let me know if there is anything I can do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Forget about the other mail ( it was in the outbox and send out before I looked at your email)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tr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ll phone  503-975-869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me phone 503-452-258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ww.PetraBrambrink.com  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Cynthia Johnson [mailto:johnsoncynthia@verizon.net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Tuesday, October 13, 2009 6:44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Ronald Hartmann; 'Iris Noack'; Petra Brambrink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fy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ra, Iris and Ron -</w:t>
      </w:r>
    </w:p>
    <w:p>
      <w:pPr>
        <w:pStyle w:val="Normal"/>
        <w:rPr/>
      </w:pPr>
      <w:r>
        <w:rPr/>
        <w:t> </w:t>
      </w:r>
      <w:r>
        <w:rPr>
          <w:rFonts w:cs="Arial" w:ascii="Arial" w:hAnsi="Arial"/>
          <w:sz w:val="20"/>
          <w:szCs w:val="20"/>
        </w:rPr>
        <w:t>As Ron knows from all the cc's, I worked most of day sending out press releases, photos, etc. And actually got to most of them. However, I still am running a 102 fever, chills, etc. so I am not going to check email again this evening. The doctors think it is probably the H1N1 that my son and I have but know way to kn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 continue to work on press this week, follow-ups, etc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est, Cynthia</w:t>
      </w:r>
    </w:p>
    <w:p>
      <w:pPr>
        <w:pStyle w:val="Normal"/>
        <w:rPr/>
      </w:pPr>
      <w:r>
        <w:rPr>
          <w:b/>
        </w:rPr>
        <w:t>Email from Joann 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nthia,</w:t>
        <w:br/>
        <w:br/>
        <w:t xml:space="preserve">Thanks for the information, but can you please take my e-mail off your list? I see you're sending it to the correct e-mail address, </w:t>
      </w:r>
      <w:hyperlink r:id="rId2">
        <w:r>
          <w:rPr>
            <w:rStyle w:val="InternetLink"/>
          </w:rPr>
          <w:t>listings@news.oregonian.com</w:t>
        </w:r>
      </w:hyperlink>
      <w:r>
        <w:rPr/>
        <w:t>, so your information is getting to the right place.</w:t>
        <w:br/>
        <w:br/>
        <w:t>Thanks,</w:t>
        <w:br/>
      </w:r>
    </w:p>
    <w:p>
      <w:pPr>
        <w:pStyle w:val="Normal"/>
        <w:rPr/>
      </w:pPr>
      <w:r>
        <w:rPr/>
        <w:t>&gt;&gt;&gt; "Cynthia Johnson" &lt;</w:t>
      </w:r>
      <w:hyperlink r:id="rId3">
        <w:r>
          <w:rPr>
            <w:rStyle w:val="InternetLink"/>
          </w:rPr>
          <w:t>johnsoncynthia@verizon.net</w:t>
        </w:r>
      </w:hyperlink>
      <w:r>
        <w:rPr/>
        <w:t>&gt; 10/13/09 6:13 PM &gt;&gt;&gt;</w:t>
        <w:br/>
        <w:t xml:space="preserve">Joann - </w:t>
        <w:br/>
        <w:br/>
        <w:t>Looks like I had the wrong email address for you when I emailed this earlier today.</w:t>
        <w:br/>
        <w:br/>
        <w:t>Best regards,</w:t>
        <w:br/>
        <w:t>Cynt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mail from Cind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I’ve had similar symptoms.  Hope you and Shane are well soon!  As you know, rest will shorten recovery. 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Cynthia Johnson [mailto:johnsoncynthia@verizon.net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Tuesday, October 13, 2009 6:20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Cindy Compton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da stopped by with a thermoter that works...I have really bad chills and near 102 still since last night...worked all day but need to stop..glad I decided to try the tamiflu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ane is still coughing away ...and doesn't feel good...no school for him tomorrow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ings@news.oregonian.com" TargetMode="External"/><Relationship Id="rId3" Type="http://schemas.openxmlformats.org/officeDocument/2006/relationships/hyperlink" Target="mailto:johnsoncynthia@verizon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18:00Z</dcterms:created>
  <dc:creator>Cynthia</dc:creator>
  <dc:description/>
  <cp:keywords/>
  <dc:language>en-US</dc:language>
  <cp:lastModifiedBy>Cynthia</cp:lastModifiedBy>
  <cp:lastPrinted>2009-10-14T09:23:00Z</cp:lastPrinted>
  <dcterms:modified xsi:type="dcterms:W3CDTF">2009-10-14T18:14:00Z</dcterms:modified>
  <cp:revision>2</cp:revision>
  <dc:subject/>
  <dc:title>1st Petra Email:</dc:title>
</cp:coreProperties>
</file>